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both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45"/>
        </w:rPr>
        <w:t>Homework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a waste of time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NEED A BREAK!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learn at school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give us time to calm our nerves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don't get enough sleep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stay up too late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're tired, cranky, and non-participative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t can be overwhelming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here we are just too stressed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ith all the work we can't finish it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NEED A BREAK!!!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2:49:59Z</dcterms:created>
  <dc:creator/>
  <dc:description/>
  <dc:language>en-US</dc:language>
  <cp:lastModifiedBy/>
  <cp:revision>0</cp:revision>
  <dc:subject/>
  <dc:title/>
</cp:coreProperties>
</file>